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Oprava přejezdů P1963 v km 0,788 a P1964 v km 0,941 v ŽST Chomutov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5694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7-26T07:07:00Z</dcterms:modified>
  <cp:revision>3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